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Q-Days and D-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Days (deduced from Kp ind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quietest days (Q-days) and most disturbed days (D-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 is deduced from the Kp indices on the basis of thre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um of the eight K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um of squares of the eight K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aximum of the eight K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ach of these criteria, a relative order number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of the month, the three order numbers are averaged and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st and the highest mean order numbers are selected a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ten) quietest and the five most disturb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se selection criteria give only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character of the selected days with respec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same month. As the general disturbance level may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different years and also for different month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selected quietest days of a month may sometimes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dicate such a situation, selected days which do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bsolute criteria are mark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elected quiet day is considered not really quiet and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 if Ap greater than 6, or marked by the letter K if A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6 and either one Kp value greater than 3 or two K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elected disturbed day is considered not really disturbed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sterisk (*) if Ap less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90 -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80 -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70 - Dec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60 - December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50 - December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40 - December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uary 1932 - December 1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concerning specific data or the contents of this p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.-J. Linthe, mailto:kp_index@gfz-potsda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