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IMA EXCHANGE FORMAT FOR AM,A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ICES  TREE HOURLY  VALU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   WORD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1      I4     MONTH (1-12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2      I4     YEA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3      I4     CODE (18=aa, 2=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4      I4     NUMBER OF DAYS 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9       1-32    I4     248 tree Hourly Values  for  the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are in  nanoTeslas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value is identified by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